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fox 6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QIhSGYYYoMtO0db6Q6jOPxYllCjMIHjcCaa/pMnwCCZXtJiBqrhbT42GzR02DFm2BXbx8D
Q5Xaqt7FsqoHXaM4560H0qRysMKipTV4YZbkOuknbUB1NPsmPNNdhrSCODG6bNG0perVnNaa
+Nt7lhg0lAWLNus2aFHamLEefh4TBc+5HBBxUlpNR02bQHL3fu5E2GHlyPYD77VJuXGGINk2
59nWerFEXCYbjn4FVs</vt:lpwstr>
  </property>
  <property fmtid="{D5CDD505-2E9C-101B-9397-08002B2CF9AE}" pid="3" name="_2015_ms_pID_7253431">
    <vt:lpwstr>owltf3AeOmHh+I5ulJwW+1uzKll9v4oqRvSuAihDK7I7UNwILzRrNU
EhyhXtXZfVR1/EzNlaGrxElO7UNSFudgUKO08EMkBkimSXeXR9OlKDldx1FFS8LFemYw8MRV
Qi3SsX/bd/qNa7+YznjNCUEM3j84Ny+yLz+kYnUkyj3wPb/PCf2p/S6pCHyaVJwWsLl+j63p
baB1fZNjQmpcL3liwquWf9d4Vp+EUkNHhMRW</vt:lpwstr>
  </property>
  <property fmtid="{D5CDD505-2E9C-101B-9397-08002B2CF9AE}" pid="4" name="_2015_ms_pID_7253431_00">
    <vt:lpwstr>_2015_ms_pID_7253431</vt:lpwstr>
  </property>
  <property fmtid="{D5CDD505-2E9C-101B-9397-08002B2CF9AE}" pid="5" name="_2015_ms_pID_7253432">
    <vt:lpwstr>zcbHcGu0ztgvNnUjaTe9rZVPJNgKGn+ooniK
wubiOLeVYibCWvoC0re/xvGWTMCEy5NunKl82Rjf3zotuz8ao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80</vt:lpwstr>
  </property>
</Properties>
</file>